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left="0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Муниципальное бюджетное общеобразовательное учреждение</w:t>
      </w:r>
    </w:p>
    <w:p>
      <w:pPr>
        <w:pStyle w:val="Heading2"/>
        <w:spacing w:before="0" w:after="0"/>
        <w:ind w:left="576" w:hanging="576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 w:val="false"/>
        </w:rPr>
        <w:t xml:space="preserve">средняя общеобразовательная школа №77 города Липецка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2"/>
        <w:spacing w:before="0" w:after="0"/>
        <w:ind w:left="576" w:hanging="576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0"/>
        <w:gridCol w:w="4761"/>
      </w:tblGrid>
      <w:tr>
        <w:trPr/>
        <w:tc>
          <w:tcPr>
            <w:tcW w:w="4810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смотрено на заседании МО классных руководителей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 № 1  от 29.08.2023г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уководитель МО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______В.С. Ливенцева </w:t>
            </w:r>
          </w:p>
        </w:tc>
        <w:tc>
          <w:tcPr>
            <w:tcW w:w="4761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eastAsia="Calibri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Утверждено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иказом МБОУ СОШ № 77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г. Липецка №-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  .08.2023 г 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jc w:val="center"/>
        <w:rPr/>
      </w:pPr>
      <w:r>
        <w:rPr/>
      </w:r>
    </w:p>
    <w:p>
      <w:pPr>
        <w:pStyle w:val="Style14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 xml:space="preserve">Рабочая программа курса </w:t>
      </w:r>
    </w:p>
    <w:p>
      <w:pPr>
        <w:pStyle w:val="Style14"/>
        <w:jc w:val="center"/>
        <w:rPr>
          <w:b/>
          <w:b/>
          <w:i/>
          <w:i/>
          <w:sz w:val="44"/>
          <w:szCs w:val="28"/>
        </w:rPr>
      </w:pPr>
      <w:r>
        <w:rPr>
          <w:b/>
          <w:i/>
          <w:sz w:val="44"/>
          <w:szCs w:val="28"/>
        </w:rPr>
        <w:t xml:space="preserve">«Знакомство с оформительским делом» </w:t>
      </w:r>
    </w:p>
    <w:p>
      <w:pPr>
        <w:pStyle w:val="Style14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к дополнительной общеобразовательной</w:t>
      </w:r>
    </w:p>
    <w:p>
      <w:pPr>
        <w:pStyle w:val="Style14"/>
        <w:jc w:val="center"/>
        <w:rPr/>
      </w:pPr>
      <w:r>
        <w:rPr>
          <w:b/>
          <w:sz w:val="44"/>
          <w:szCs w:val="28"/>
        </w:rPr>
        <w:t>общеразвивающей программе</w:t>
      </w:r>
    </w:p>
    <w:p>
      <w:pPr>
        <w:pStyle w:val="Style14"/>
        <w:jc w:val="center"/>
        <w:rPr>
          <w:b/>
          <w:b/>
          <w:sz w:val="44"/>
          <w:szCs w:val="28"/>
        </w:rPr>
      </w:pPr>
      <w:r>
        <w:rPr>
          <w:b/>
          <w:sz w:val="44"/>
          <w:szCs w:val="28"/>
        </w:rPr>
        <w:t>социально-педагогической направленности</w:t>
      </w:r>
    </w:p>
    <w:p>
      <w:pPr>
        <w:pStyle w:val="Style14"/>
        <w:jc w:val="center"/>
        <w:rPr/>
      </w:pPr>
      <w:r>
        <w:rPr>
          <w:b/>
          <w:sz w:val="44"/>
          <w:szCs w:val="28"/>
        </w:rPr>
        <w:t>«Юный журналист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итель: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расева Е.В.,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 русского языка </w:t>
      </w:r>
    </w:p>
    <w:p>
      <w:pPr>
        <w:pStyle w:val="Normal"/>
        <w:spacing w:lineRule="auto" w:line="240" w:before="0" w:after="0"/>
        <w:ind w:left="-567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литературы</w:t>
      </w:r>
    </w:p>
    <w:p>
      <w:pPr>
        <w:pStyle w:val="Normal"/>
        <w:ind w:left="-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yle14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Style14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4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Липецк, 2023</w:t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NoSpacing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бочая программа учебного курса </w:t>
      </w:r>
      <w:r>
        <w:rPr>
          <w:rFonts w:cs="Times New Roman" w:ascii="Times New Roman" w:hAnsi="Times New Roman"/>
          <w:b/>
          <w:sz w:val="28"/>
          <w:szCs w:val="28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Знакомство с оформительским делом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b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ставлена в соответствии с дополнительной образовательной программой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оциально-педагогической</w:t>
      </w:r>
      <w:r>
        <w:rPr>
          <w:rFonts w:cs="Times New Roman" w:ascii="Times New Roman" w:hAnsi="Times New Roman"/>
          <w:iCs/>
          <w:color w:val="000000"/>
          <w:sz w:val="28"/>
          <w:szCs w:val="28"/>
        </w:rPr>
        <w:t xml:space="preserve">   направленности</w:t>
      </w:r>
      <w:r>
        <w:rPr>
          <w:rFonts w:cs="Times New Roman" w:ascii="Times New Roman" w:hAnsi="Times New Roman"/>
          <w:i/>
          <w:i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iCs/>
          <w:sz w:val="28"/>
          <w:szCs w:val="28"/>
        </w:rPr>
        <w:t>«</w:t>
      </w:r>
      <w:r>
        <w:rPr>
          <w:rFonts w:cs="Times New Roman" w:ascii="Times New Roman" w:hAnsi="Times New Roman"/>
          <w:iCs/>
          <w:sz w:val="28"/>
          <w:szCs w:val="28"/>
        </w:rPr>
        <w:t>Юный журналист»</w:t>
      </w:r>
      <w:r>
        <w:rPr>
          <w:rFonts w:cs="Times New Roman" w:ascii="Times New Roman" w:hAnsi="Times New Roman"/>
          <w:sz w:val="28"/>
          <w:szCs w:val="28"/>
        </w:rPr>
        <w:t xml:space="preserve">.   </w:t>
      </w:r>
    </w:p>
    <w:p>
      <w:pPr>
        <w:pStyle w:val="Normal"/>
        <w:autoSpaceDE w:val="false"/>
        <w:spacing w:lineRule="auto" w:line="240" w:before="0" w:after="0"/>
        <w:ind w:firstLine="41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ланируемые результаты освоения учебного курс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каждом ребенке заложен огромный творческий потенциал, и если он не реализован, значит, не был востребован в школе. В идеале результатом систематической и планомерной работы в данном направлении должно стать формирование индивидуальной системы самовоспитания школьника, работы по формированию своей личности. Изучение материалов связанных с культурой (историей родного края, страны, элементов мировой художественной культуры) повысит общий уровень развития подростка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Личностные: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оспитание нравственных, морально-психологических и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коммуникативных качеств.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е внутренней свободы ребенка, способности к объективной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амооценке и самореализации поведения, чувства собственного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стоинства, самоуважения;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важительное отношение между членами коллектива в совместной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ворческой деятельности;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ние потребности к саморазвитию.</w:t>
      </w:r>
    </w:p>
    <w:p>
      <w:pPr>
        <w:pStyle w:val="Normal"/>
        <w:numPr>
          <w:ilvl w:val="0"/>
          <w:numId w:val="5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оздавать комфортную обстановку на занятиях, а также атмосферу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брожелательности и сотрудничества;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вать активную деятельность.</w:t>
      </w:r>
    </w:p>
    <w:p>
      <w:pPr>
        <w:pStyle w:val="Normal"/>
        <w:numPr>
          <w:ilvl w:val="0"/>
          <w:numId w:val="2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формировать общественную активность, реализацию в социуме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Метапредметные: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е литературных способностей подростков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е умения устного выступления;</w:t>
      </w:r>
    </w:p>
    <w:p>
      <w:pPr>
        <w:pStyle w:val="Normal"/>
        <w:numPr>
          <w:ilvl w:val="0"/>
          <w:numId w:val="3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тие умения письменного изложения своих мыслей в форме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писания очерков, статей, эссе репортажей;</w:t>
      </w:r>
    </w:p>
    <w:p>
      <w:pPr>
        <w:pStyle w:val="Normal"/>
        <w:numPr>
          <w:ilvl w:val="0"/>
          <w:numId w:val="6"/>
        </w:numPr>
        <w:spacing w:lineRule="auto" w:line="256" w:before="0" w:after="160"/>
        <w:contextualSpacing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вивать потребность в творческом самовыражении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i/>
          <w:i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i/>
          <w:sz w:val="28"/>
          <w:szCs w:val="28"/>
          <w:lang w:eastAsia="en-US"/>
        </w:rPr>
        <w:t>Предметные:</w:t>
      </w:r>
    </w:p>
    <w:p>
      <w:pPr>
        <w:pStyle w:val="Normal"/>
        <w:spacing w:lineRule="auto" w:line="256" w:before="0" w:after="16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В результате обучения обучающиеся должны знать: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историю российской журналистики;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понятие тема, идея (основная мысль) текста;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основные функции журналистики;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этические нормы профессии журналиста;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жанры публицистического стиля: интервью, репортаж, заметка, статья и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р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. типы речи, стили речи;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. способы сбора журналистской информации;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основные требования к оформлению печатного издания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уметь: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. собирать материал, систематизировать его;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. строить связное аргументированное высказывание на конкретную тему;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. активно интересоваться мнением других людей;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4. иметь базовые навыки пользования компьютерными программами и</w:t>
      </w:r>
    </w:p>
    <w:p>
      <w:pPr>
        <w:pStyle w:val="Normal"/>
        <w:spacing w:lineRule="auto" w:line="256" w:before="0" w:after="160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едакторами</w:t>
      </w:r>
      <w:r>
        <w:rPr>
          <w:rFonts w:eastAsia="Calibri" w:cs="Times New Roman" w:ascii="Times New Roman" w:hAnsi="Times New Roman"/>
          <w:sz w:val="28"/>
          <w:szCs w:val="28"/>
          <w:lang w:val="en-US" w:eastAsia="en-US"/>
        </w:rPr>
        <w:t xml:space="preserve"> MS WORD, MS POWER POINT;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. готовить устные и письменные работы, писать простейшие заметки и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статьи.</w:t>
      </w:r>
    </w:p>
    <w:p>
      <w:pPr>
        <w:pStyle w:val="Normal"/>
        <w:spacing w:lineRule="auto" w:line="240" w:before="0" w:after="0"/>
        <w:ind w:firstLine="415"/>
        <w:jc w:val="center"/>
        <w:rPr>
          <w:rFonts w:ascii="Times New Roman" w:hAnsi="Times New Roman" w:eastAsia="Calibri" w:cs="Times New Roman"/>
          <w:b/>
          <w:b/>
          <w:bCs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240" w:before="0" w:after="0"/>
        <w:ind w:firstLine="4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4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держание учебного курса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>«Знакомство с оформительским делом» (34ч)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1. Вводное занятие. Знакомство с оформительским делом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2. Шрифт. Знакомство с видами шрифта по различным изданиям периодической печати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3. Изучение шрифта. Упражнения в написании современным шрифтом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4. Выбор шрифта для определенного по содержанию текста и оформления плакатов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5. Оформление газеты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6. Иллюстрированное оформление газеты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7. Роль фотографии в газете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ма 8. Что такое «композиция», «портрет», «пейзаж». Дизайн газеты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10. Классический дизайн газеты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11. Оформление эскиза газеты с использованием классического дизайна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12. Работа на ПК. Особенности компьютерной программы MS WORD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13. Особенности компьютерной программы MS POWER POINT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14. Подготовка презентации. Выбор темы. Подбор иллюстраций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15. Выбор дизайна заголовков. Цветовое оформление проекта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16. Динамическое оформление проектов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17. Работа на ПК. Печатание, обработка фотографий, рисование, выведение материала на принтер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18. Особенности компьютерной программы MS PUBLISHER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Тема 19. Формирование сайта газеты. Эстетика и дизайн. 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20. Оформление пробного сайта.</w:t>
      </w:r>
    </w:p>
    <w:p>
      <w:pPr>
        <w:pStyle w:val="Normal"/>
        <w:spacing w:lineRule="auto" w:line="256" w:before="0" w:after="160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ема 21. Итоговое занятие. Обобщение изученного материала.</w:t>
      </w:r>
    </w:p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en-US"/>
        </w:rPr>
      </w:r>
    </w:p>
    <w:p>
      <w:pPr>
        <w:pStyle w:val="NoSpacing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</w:t>
      </w:r>
      <w:r>
        <w:rPr/>
        <w:t>алендарно-тематический план</w:t>
      </w:r>
    </w:p>
    <w:tbl>
      <w:tblPr>
        <w:tblW w:w="10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920"/>
        <w:gridCol w:w="930"/>
        <w:gridCol w:w="995"/>
        <w:gridCol w:w="992"/>
        <w:gridCol w:w="2469"/>
      </w:tblGrid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аздел, тем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л-во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часов</w:t>
            </w:r>
          </w:p>
        </w:tc>
        <w:tc>
          <w:tcPr>
            <w:tcW w:w="1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Дата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Формы и способы контроля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  <w:t xml:space="preserve">«Знакомство с оформительским делом»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план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о факту</w:t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водное занятие. Знакомство с оформительским дело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зентация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рифт. Знакомство с видами шрифта по различным изданиям периодической печати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бесед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зучение шрифта. Упражнения в написании современным шрифтом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зентация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бор шрифта для определенного по содержанию текста и оформления плакато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газеты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газеты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ллюстрированное оформление газеты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ллюстрированное оформление газеты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ль фотографии в газет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ос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оль фотографии в газете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Что такое «композиция», «портрет», «пейзаж». Дизайн газеты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зентация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лассический дизайн газеты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эскиза газеты с использованием классического дизайн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зентация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формление эскиза газеты с использованием классического дизайн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 ПК. Особенности компьютерной программы MS WORD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прос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 ПК. Особенности компьютерной программы MS WORD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компьютерной программы MS POWER POINT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компьютерной программы MS POWER POINT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вор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презентации. Выбор темы. Подбор иллюстраци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дготовка презентации. Выбор темы. Подбор иллюстраций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дизайна заголовков. Цветовое оформление проек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дизайна заголовков. Цветовое оформление проек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ыбор дизайна заголовков. Цветовое оформление проекта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намическое оформление проектов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зентация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 ПК. Печатание, обработка фотографий, рисование, выведение материала на принтер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numPr>
                <w:ilvl w:val="0"/>
                <w:numId w:val="4"/>
              </w:numPr>
              <w:snapToGrid w:val="false"/>
              <w:spacing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 ПК. Печатание, обработка фотографий, рисование, выведение материала на принтер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бота на ПК. Печатание, обработка фотографий, рисование, выведение материала на принтер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компьютерной программы MS PUBLISHER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зентация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компьютерной программы MS PUBLISHER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собенности компьютерной программы MS PUBLISHER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ирование сайта газеты. Эстетика и дизайн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Формирование сайта газеты. Эстетика и дизайн. 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формление пробного сайт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актическая работа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numPr>
                <w:ilvl w:val="0"/>
                <w:numId w:val="4"/>
              </w:numPr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Итоговое занятие. Обобщение изученного материала.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писание статьи</w:t>
            </w:r>
          </w:p>
        </w:tc>
      </w:tr>
      <w:tr>
        <w:trPr>
          <w:trHeight w:val="284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3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34</w:t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Style15"/>
        <w:spacing w:lineRule="auto" w:line="24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suppressAutoHyphens w:val="true"/>
      <w:spacing w:lineRule="auto" w:line="240" w:before="240" w:after="60"/>
      <w:ind w:left="576" w:hanging="576"/>
      <w:outlineLvl w:val="1"/>
    </w:pPr>
    <w:rPr>
      <w:rFonts w:ascii="Cambria" w:hAnsi="Cambria" w:cs="Cambria"/>
      <w:b/>
      <w:bCs/>
      <w:i/>
      <w:iCs/>
      <w:sz w:val="28"/>
      <w:szCs w:val="28"/>
      <w:lang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eastAsia="zh-CN" w:bidi="ar-SA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>
      <w:rFonts w:eastAsia="Calib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1T19:42:00Z</dcterms:created>
  <dc:creator>HP</dc:creator>
  <dc:description/>
  <cp:keywords/>
  <dc:language>en-US</dc:language>
  <cp:lastModifiedBy>Пользователь</cp:lastModifiedBy>
  <cp:lastPrinted>2023-08-22T10:20:00Z</cp:lastPrinted>
  <dcterms:modified xsi:type="dcterms:W3CDTF">2023-08-22T07:21:00Z</dcterms:modified>
  <cp:revision>4</cp:revision>
  <dc:subject/>
  <dc:title>Муниципальное бюджетное общеобразовательное учреждение</dc:title>
</cp:coreProperties>
</file>